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822055687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97440497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